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Алексеева Инга Вадим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1133847795"/>
            <w:bookmarkStart w:id="1" w:name="__Fieldmark__0_1133847795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1133847795"/>
            <w:bookmarkStart w:id="3" w:name="__Fieldmark__1_1133847795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стения аквариума как структурный компонент биоценоза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компетентности в области экологического образования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интереса к составу растений аквариума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ее самостоятельности по уходу за аквариумом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ее исследовательских умений и навыков работы в команде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1133847795"/>
            <w:bookmarkStart w:id="5" w:name="__Fieldmark__2_1133847795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1133847795"/>
            <w:bookmarkStart w:id="7" w:name="__Fieldmark__3_1133847795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1133847795"/>
            <w:bookmarkStart w:id="9" w:name="__Fieldmark__4_1133847795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1133847795"/>
            <w:bookmarkStart w:id="11" w:name="__Fieldmark__5_1133847795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1133847795"/>
            <w:bookmarkStart w:id="13" w:name="__Fieldmark__6_1133847795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1133847795"/>
            <w:bookmarkStart w:id="15" w:name="__Fieldmark__7_1133847795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Объяснить основные понятия: аквариум, водные растения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оказать практическое значение растений для аквариума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Основополагающий вопрос: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Что нужно знать об оформлении аквариума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воеобразие растительного мира в аквариуме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i/>
                <w:color w:val="000000"/>
                <w:sz w:val="24"/>
              </w:rPr>
              <w:t>Что нужно знать ,чтобы содержать аквариум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Структурные компоненты растений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Что такое биоценоз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1133847795"/>
            <w:bookmarkStart w:id="17" w:name="__Fieldmark__8_1133847795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1133847795"/>
            <w:bookmarkStart w:id="19" w:name="__Fieldmark__9_1133847795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1133847795"/>
            <w:bookmarkStart w:id="21" w:name="__Fieldmark__10_1133847795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1133847795"/>
            <w:bookmarkStart w:id="23" w:name="__Fieldmark__11_1133847795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1133847795"/>
            <w:bookmarkStart w:id="25" w:name="__Fieldmark__12_1133847795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1133847795"/>
            <w:bookmarkStart w:id="27" w:name="__Fieldmark__13_1133847795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1133847795"/>
            <w:bookmarkStart w:id="29" w:name="__Fieldmark__14_1133847795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1133847795"/>
            <w:bookmarkStart w:id="31" w:name="__Fieldmark__15_1133847795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1133847795"/>
            <w:bookmarkStart w:id="33" w:name="__Fieldmark__16_1133847795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1133847795"/>
            <w:bookmarkStart w:id="35" w:name="__Fieldmark__17_1133847795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1133847795"/>
            <w:bookmarkStart w:id="37" w:name="__Fieldmark__18_1133847795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1133847795"/>
            <w:bookmarkStart w:id="39" w:name="__Fieldmark__19_1133847795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1133847795"/>
            <w:bookmarkStart w:id="41" w:name="__Fieldmark__20_1133847795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1133847795"/>
            <w:bookmarkStart w:id="43" w:name="__Fieldmark__21_1133847795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1133847795"/>
            <w:bookmarkStart w:id="45" w:name="__Fieldmark__22_1133847795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1133847795"/>
            <w:bookmarkStart w:id="47" w:name="__Fieldmark__23_1133847795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1133847795"/>
            <w:bookmarkStart w:id="49" w:name="__Fieldmark__24_1133847795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1133847795"/>
            <w:bookmarkStart w:id="51" w:name="__Fieldmark__25_1133847795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1133847795"/>
            <w:bookmarkStart w:id="53" w:name="__Fieldmark__26_1133847795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1133847795"/>
            <w:bookmarkStart w:id="55" w:name="__Fieldmark__27_1133847795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1133847795"/>
            <w:bookmarkStart w:id="57" w:name="__Fieldmark__28_1133847795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1133847795"/>
            <w:bookmarkStart w:id="59" w:name="__Fieldmark__29_1133847795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1133847795"/>
            <w:bookmarkStart w:id="61" w:name="__Fieldmark__30_1133847795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133847795"/>
            <w:bookmarkStart w:id="63" w:name="__Fieldmark__31_1133847795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1133847795"/>
            <w:bookmarkStart w:id="65" w:name="__Fieldmark__32_1133847795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1133847795"/>
            <w:bookmarkStart w:id="67" w:name="__Fieldmark__33_1133847795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133847795"/>
            <w:bookmarkStart w:id="69" w:name="__Fieldmark__34_1133847795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1133847795"/>
            <w:bookmarkStart w:id="71" w:name="__Fieldmark__35_1133847795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1133847795"/>
            <w:bookmarkStart w:id="73" w:name="__Fieldmark__36_1133847795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133847795"/>
            <w:bookmarkStart w:id="75" w:name="__Fieldmark__37_1133847795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133847795"/>
            <w:bookmarkStart w:id="77" w:name="__Fieldmark__38_1133847795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133847795"/>
            <w:bookmarkStart w:id="79" w:name="__Fieldmark__39_1133847795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133847795"/>
            <w:bookmarkStart w:id="81" w:name="__Fieldmark__40_1133847795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133847795"/>
            <w:bookmarkStart w:id="83" w:name="__Fieldmark__41_1133847795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133847795"/>
            <w:bookmarkStart w:id="85" w:name="__Fieldmark__42_1133847795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133847795"/>
            <w:bookmarkStart w:id="87" w:name="__Fieldmark__43_1133847795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133847795"/>
            <w:bookmarkStart w:id="89" w:name="__Fieldmark__44_1133847795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133847795"/>
            <w:bookmarkStart w:id="91" w:name="__Fieldmark__45_1133847795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133847795"/>
            <w:bookmarkStart w:id="93" w:name="__Fieldmark__46_1133847795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133847795"/>
            <w:bookmarkStart w:id="95" w:name="__Fieldmark__47_1133847795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133847795"/>
            <w:bookmarkStart w:id="97" w:name="__Fieldmark__48_1133847795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133847795"/>
            <w:bookmarkStart w:id="99" w:name="__Fieldmark__49_1133847795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133847795"/>
            <w:bookmarkStart w:id="101" w:name="__Fieldmark__50_1133847795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133847795"/>
            <w:bookmarkStart w:id="103" w:name="__Fieldmark__51_1133847795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133847795"/>
            <w:bookmarkStart w:id="105" w:name="__Fieldmark__52_1133847795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133847795"/>
            <w:bookmarkStart w:id="107" w:name="__Fieldmark__53_1133847795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133847795"/>
            <w:bookmarkStart w:id="109" w:name="__Fieldmark__54_1133847795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133847795"/>
            <w:bookmarkStart w:id="111" w:name="__Fieldmark__55_1133847795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133847795"/>
            <w:bookmarkStart w:id="113" w:name="__Fieldmark__56_1133847795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133847795"/>
            <w:bookmarkStart w:id="115" w:name="__Fieldmark__57_1133847795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133847795"/>
            <w:bookmarkStart w:id="117" w:name="__Fieldmark__58_1133847795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133847795"/>
            <w:bookmarkStart w:id="119" w:name="__Fieldmark__59_1133847795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133847795"/>
            <w:bookmarkStart w:id="121" w:name="__Fieldmark__60_1133847795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133847795"/>
            <w:bookmarkStart w:id="123" w:name="__Fieldmark__61_1133847795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133847795"/>
            <w:bookmarkStart w:id="125" w:name="__Fieldmark__62_1133847795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студент</cp:lastModifiedBy>
  <dcterms:modified xsi:type="dcterms:W3CDTF">2010-05-17T06:47:00Z</dcterms:modified>
  <cp:revision>7</cp:revision>
  <dc:subject/>
  <dc:title>Визитная карточка проекта</dc:title>
</cp:coreProperties>
</file>